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6295</wp:posOffset>
                </wp:positionH>
                <wp:positionV relativeFrom="paragraph">
                  <wp:posOffset>-447040</wp:posOffset>
                </wp:positionV>
                <wp:extent cx="2849245" cy="1995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199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к приказу департамента строительст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архитектуры и ЖКХ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от 30.09.2022 № 198-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Приложение 1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к приказу департамента строительст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архитектуры и ЖКХ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от 12.07.2022 № 157-н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5pt;height:157.1pt;mso-wrap-distance-left:9.05pt;mso-wrap-distance-right:9.05pt;mso-wrap-distance-top:0pt;mso-wrap-distance-bottom:0pt;margin-top:-35.2pt;mso-position-vertical-relative:text;margin-left:26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к приказу департамента строительст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архитектуры и ЖКХ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от 30.09.2022 № 198-н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Приложение 1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к приказу департамента строительст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архитектуры и ЖКХ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от 12.07.2022 № 157-н</w:t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100330</wp:posOffset>
                </wp:positionV>
                <wp:extent cx="6257925" cy="916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916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для размещения объекта, расположенного на территории Ханты-Мансийского района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Каменный ЛУ. Куст скважин №61А»</w:t>
                            </w: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Землепользователь ПАО "НК "Роснефть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Основная ч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72.15pt;mso-wrap-distance-left:9.05pt;mso-wrap-distance-right:9.05pt;mso-wrap-distance-top:0pt;mso-wrap-distance-bottom:0pt;margin-top:7.9pt;mso-position-vertical-relative:text;margin-left:-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для размещения объекта, расположенного на территории Ханты-Мансийского района </w:t>
                      </w:r>
                      <w:r>
                        <w:rPr>
                          <w:sz w:val="26"/>
                          <w:szCs w:val="26"/>
                        </w:rPr>
                        <w:t>«Каменный ЛУ. Куст скважин №61А»</w:t>
                      </w: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/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Землепользователь ПАО "НК "Роснефть"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Основная часть</w:t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3650</wp:posOffset>
                </wp:positionH>
                <wp:positionV relativeFrom="paragraph">
                  <wp:posOffset>1012190</wp:posOffset>
                </wp:positionV>
                <wp:extent cx="1341755" cy="357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.15pt;mso-wrap-distance-left:9.05pt;mso-wrap-distance-right:9.05pt;mso-wrap-distance-top:0pt;mso-wrap-distance-bottom:0pt;margin-top:79.7pt;mso-position-vertical-relative:text;margin-left:3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6050</wp:posOffset>
                </wp:positionH>
                <wp:positionV relativeFrom="paragraph">
                  <wp:posOffset>9697720</wp:posOffset>
                </wp:positionV>
                <wp:extent cx="1341755" cy="3575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ист 3 из 6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.15pt;mso-wrap-distance-left:9.05pt;mso-wrap-distance-right:9.05pt;mso-wrap-distance-top:0pt;mso-wrap-distance-bottom:0pt;margin-top:763.6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ист 3 из 6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8660" cy="58547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585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Лист 1 из 3</w:t>
      </w:r>
    </w:p>
    <w:p>
      <w:pPr>
        <w:pStyle w:val="Normal"/>
        <w:jc w:val="center"/>
        <w:rPr>
          <w:lang w:val="en-US" w:eastAsia="en-US"/>
        </w:rPr>
      </w:pPr>
      <w:r>
        <w:rPr>
          <w:szCs w:val="24"/>
        </w:rPr>
        <w:t>Чертеж границ зон планируемого размещения линейных объектов. М 1:5000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937250" cy="661289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61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2 из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едомость координат характерных точек границ зон планируемого размещения линейных объектов</w:t>
      </w:r>
    </w:p>
    <w:p>
      <w:pPr>
        <w:pStyle w:val="Normal"/>
        <w:rPr>
          <w:szCs w:val="24"/>
        </w:rPr>
      </w:pPr>
      <w:r>
        <w:rPr>
          <w:lang w:val="en-US" w:eastAsia="en-US"/>
        </w:rPr>
        <w:t>(начало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89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701"/>
        <w:gridCol w:w="1701"/>
        <w:gridCol w:w="1276"/>
        <w:gridCol w:w="1559"/>
        <w:gridCol w:w="1559"/>
      </w:tblGrid>
      <w:tr>
        <w:trPr>
          <w:tblHeader w:val="true"/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>точ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>точ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bookmarkStart w:id="0" w:name="RANGE!B2%3AD60"/>
            <w:r>
              <w:rPr>
                <w:rFonts w:cs="Calibri" w:ascii="Calibri" w:hAnsi="Calibri"/>
                <w:color w:val="000000"/>
                <w:sz w:val="22"/>
              </w:rPr>
              <w:t>1</w:t>
            </w:r>
            <w:bookmarkEnd w:id="0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993687.1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82.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119.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59.07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685.7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78.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118.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62.59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627.4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34.3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101.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82.21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08.4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01.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26.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112.76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11.8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2573800.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994022.8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114.15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823.3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755.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05.0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161.86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897.1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37.4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13.7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183.21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45.7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17.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65.7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243.00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18.8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52.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27.6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148.69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993909.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56.9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23.6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138.94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859.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736.7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06.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95.57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52.1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698.9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21.4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89.39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85.8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780.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24.8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88.00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91.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778.2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993729.2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86.24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04.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773.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24.2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73.85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10.5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763.3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720.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64.11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21.7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791.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71.6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770.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85.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02.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15.16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30.48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82.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43.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74.1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63.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14.4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63.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16.2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68.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20.2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78.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37.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18.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22.2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24.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18.8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25.5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3993.4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35.8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14.3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87.5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21.5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84.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24.9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83.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76.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4062.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90.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63.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90.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960.3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99.9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93.76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100.4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89.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97.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89.4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092.6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69.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131.6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73.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128.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83.5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129.6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83.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994128.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73894.3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  <w:t>Лист 3 из 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29:00Z</dcterms:created>
  <dc:creator>Громакова Елена Николаевна</dc:creator>
  <dc:description/>
  <cp:keywords/>
  <dc:language>en-US</dc:language>
  <cp:lastModifiedBy>Иван Беспрозванных</cp:lastModifiedBy>
  <cp:lastPrinted>2022-06-21T16:15:00Z</cp:lastPrinted>
  <dcterms:modified xsi:type="dcterms:W3CDTF">2022-10-03T10:53:00Z</dcterms:modified>
  <cp:revision>58</cp:revision>
  <dc:subject/>
  <dc:title/>
</cp:coreProperties>
</file>